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omatina – la fiesta del tomat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sa žiaci dozvedia o veľmi populárnom sviatku, ktorý oslavujú v Španielsku nielen obyvatelia malej obce, v ktorej sa koná, ale tiež osoby z celého sveta. Žiaci sa tiež pokúsia pripraviť na oslavu tohto sviatk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regl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erífrasis verbales: no se puede y hay qu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fiesta “Tomatina” y su celebr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fotocopiable C1, película “Tomatina 2013 – </w:t>
        <w:br/>
        <w:tab/>
        <w:t xml:space="preserve">España a ras de cielo” – disponible en YouTube </w:t>
        <w:br/>
        <w:tab/>
        <w:t>(https://www.youtube.com/watch?v=D7cLhoC5faI)</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 xml:space="preserve">45 minutos (90 minutos – proyecto hecho durante la </w:t>
        <w:br/>
        <w:tab/>
        <w:t>clas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qué significa la palabra “tomatina”, de qué palabra proviene, de qué les hace acordar, y finalmente, qué saben de esta fiesta española.</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ntre tus alumnos el material fotocopiable C1 antes fotocopiado. Pídeles que hagan los ejercicios 1 y 2 sobre la historia de esta fiesta española.</w:t>
        <w:br/>
        <w:t>Respuestas al ejercicio 2: 1V; 2F; 3F; 4F; 5F; 6V; 7F; 8V; 9F; 10F.</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on a tus alumnos la película “Tomatina 2013 – España a ras de cielo” que dura 15 minutos. Pídeles que antes lean el diccionario de la página 2 y las frases del ejercicio 3. Explica que es un reportaje español hecho para los españoles pues les puede parecer un poquito difícil pero de mejor forma muestra el objetivo de la fiesta y solo les interesan las cosas fundamentales.</w:t>
      </w:r>
    </w:p>
    <w:p>
      <w:pPr>
        <w:pStyle w:val="Normal"/>
        <w:spacing w:before="0" w:after="0"/>
        <w:ind w:left="426" w:hanging="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spuestas al ejercicio 3: 1B; 2A; 3C; 4C; 5A; 6C.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Verificad las respuestas en la clase abierta y hablad un poco sobre las reglas de la batalla, qué se puede, qué no y qué hay que hacer o tener durante este tipo de acontecimientos.</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piensan de la participación de los niños en La Tomatina.</w:t>
      </w:r>
    </w:p>
    <w:p>
      <w:pPr>
        <w:pStyle w:val="Normal"/>
        <w:numPr>
          <w:ilvl w:val="0"/>
          <w:numId w:val="2"/>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que lean el texto del ejercicio 4 y después hablen con su compañero sobre la participación de su hijo o hija en este festejo.</w:t>
      </w:r>
    </w:p>
    <w:p>
      <w:pPr>
        <w:pStyle w:val="Normal"/>
        <w:numPr>
          <w:ilvl w:val="0"/>
          <w:numId w:val="2"/>
        </w:numPr>
        <w:spacing w:before="0" w:after="0"/>
        <w:ind w:left="426" w:hanging="360"/>
        <w:jc w:val="both"/>
        <w:rPr>
          <w:lang w:val="es-ES"/>
        </w:rPr>
      </w:pPr>
      <w:r>
        <w:rPr>
          <w:rFonts w:cs="Palatino Linotype" w:ascii="Palatino Linotype" w:hAnsi="Palatino Linotype"/>
          <w:sz w:val="24"/>
          <w:szCs w:val="24"/>
          <w:lang w:val="es-ES"/>
        </w:rPr>
        <w:t>Trabajo en grupos (forma del proyecto como el trabajo de casa o como otra unidad lectiva): los alumnos preparan y hacen un cartel anunciando la fiesta de Tomatina; tienen que mencionar sobre la fecha y la hora, los precios, las reglas de la participación (usando perífrasis verbales); se evalua la corrección, las ideas propias y el valor estético. Los alumnos pueden consultar la página oficial de La Tomatina - www.tomatina.info/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sk-SK"/>
      </w:rPr>
      <w:t>Scenár hodiny zameranej na kultúru č. 1</w:t>
      <w:tab/>
      <w:t xml:space="preserve">                                                                   Descubre A1/A2</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4:00Z</dcterms:created>
  <dc:creator>*</dc:creator>
  <dc:description/>
  <cp:keywords/>
  <dc:language>en-US</dc:language>
  <cp:lastModifiedBy>Microsoft Office User</cp:lastModifiedBy>
  <dcterms:modified xsi:type="dcterms:W3CDTF">2020-05-27T09:36:00Z</dcterms:modified>
  <cp:revision>9</cp:revision>
  <dc:subject/>
  <dc:title>    </dc:title>
</cp:coreProperties>
</file>